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8.05.2021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значення операторів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інформаційно-телекомунікаційної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истеми “Державний реєстр виборців”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40 Закону України “Про місцеві державні адміністрації”, постанови Центральної виборчої комісії від 25 червня 2020 року №120 “Про порядок Доступу до бази даних Державного реєстру виборців”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7"/>
          <w:szCs w:val="27"/>
        </w:rPr>
        <w:t>1</w:t>
      </w:r>
      <w:r>
        <w:rPr>
          <w:color w:val="000000"/>
          <w:sz w:val="28"/>
          <w:szCs w:val="28"/>
        </w:rPr>
        <w:t xml:space="preserve">.Призначити операторами інформаційно-телекомунікаційної системи "Державний реєстр виборців" відділу ведення Державного реєстру виборців апарату районної державної адміністрації: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- Зінько Оксану Олегівну — начальника відділу ведення Державного реєстру виборців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льзецьку Віту Вікторівну — провідного спеціаліста відділу ведення Державного реєстру виборців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20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11:41:00Z</dcterms:modified>
  <cp:revision>5</cp:revision>
  <dc:subject/>
  <dc:title>Проект</dc:title>
</cp:coreProperties>
</file>